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703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ΣΧΟΛΙΚΗ ΧΡΟΝΙΑ 2025-202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sz w:val="28"/>
          <w:szCs w:val="28"/>
          <w:u w:val="single"/>
        </w:rPr>
        <w:t>ΚΩΔΙΚΟΙ ΓΙΑ ΤΟ ΧΑΡΑΚΤΗΡΙΣΜΟ ΤΩΝ ΑΠΟΥΣΙΩΝ</w:t>
      </w: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ΤΩΝ</w:t>
      </w: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ΜΑΘΗΤΩΝ / ΜΑΘΗΤΡΙΩΝ ΑΠΟ ΤΟΝ ΥΠΕΥΘΥΝΟ ΤΜΗΜΑΤΟΣ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>
          <w:trHeight w:val="4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ΥΠΟΣ ΑΠΟΥΣΙΑ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ΟΙ ΓΙΑ ΤΟ ΧΑΡΑΚΤΗΡΙΣΜΟ ΑΠΟΥΣΙΑΣ</w:t>
            </w:r>
          </w:p>
        </w:tc>
      </w:tr>
      <w:tr>
        <w:trPr>
          <w:trHeight w:val="56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Αδικαιολόγητ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Ποινή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Αποβολ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Δικαιολογημένη Γονιού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Κηδεμόν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Κ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Δικαιολογημένη Γιατρο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>ΣΥΜΒΟΛΑ ΑΠΟΥΣΙΩΝ ΤΟΥ ΠΡΟΓΡΑΜΜΑΤΟΣ «ΑΒΑΚΙΟ»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>
          <w:trHeight w:val="4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ΥΠΟΣ ΑΠΟΥΣΙΑ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ΣΥΜΒΟΛΑ ΑΠΟΥΣΙΩΝ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δικαιολόγητ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ικαιολογημένη Γονιού/Κηδεμόν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ικαιολογημένη Γιατρο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οβολ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*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δικαιολόγητη Δ.Δ.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ικαιολογημένη Δ.Δ.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πίβλεψ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</w:t>
            </w:r>
          </w:p>
        </w:tc>
      </w:tr>
      <w:tr>
        <w:trPr>
          <w:trHeight w:val="57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ενή Ώρ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α σύμβολα λαμβάνονται υπόψη και χρησιμοποιούνται από τον Υπεύθυνο του Τμήματος κατά τη διαδικασία χαρακτηρισμού των απουσιών.</w:t>
      </w:r>
    </w:p>
    <w:sectPr>
      <w:headerReference w:type="default" r:id="rId3"/>
      <w:footerReference w:type="default" r:id="rId4"/>
      <w:type w:val="nextPage"/>
      <w:pgSz w:w="11906" w:h="16838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Times New Roman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>: K 1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Arial" w:hAnsi="Arial" w:cs="SimSun;宋体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31">
    <w:name w:val="Body text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</w:rPr>
  </w:style>
  <w:style w:type="character" w:styleId="Bodytext">
    <w:name w:val="Body text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Heading2">
    <w:name w:val="Heading #2_"/>
    <w:qFormat/>
    <w:rPr>
      <w:rFonts w:ascii="SimSun;宋体" w:hAnsi="SimSun;宋体" w:eastAsia="SimSun;宋体" w:cs="SimSun;宋体"/>
      <w:spacing w:val="-30"/>
      <w:sz w:val="26"/>
      <w:szCs w:val="26"/>
      <w:shd w:fill="FFFFFF" w:val="clear"/>
    </w:rPr>
  </w:style>
  <w:style w:type="character" w:styleId="BodyText1">
    <w:name w:val="Body Tex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odyText2">
    <w:name w:val="Body Text2"/>
    <w:basedOn w:val="Normal"/>
    <w:qFormat/>
    <w:pPr>
      <w:widowControl/>
      <w:shd w:fill="FFFFFF" w:val="clear"/>
      <w:autoSpaceDE w:val="true"/>
      <w:spacing w:lineRule="atLeast" w:line="0" w:before="480" w:after="60"/>
    </w:pPr>
    <w:rPr>
      <w:rFonts w:ascii="Calibri" w:hAnsi="Calibri" w:eastAsia="Calibri" w:cs="Times New Roman"/>
      <w:sz w:val="26"/>
      <w:szCs w:val="26"/>
      <w:lang w:val="en-US"/>
    </w:rPr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0" w:before="60" w:after="60"/>
      <w:outlineLvl w:val="1"/>
    </w:pPr>
    <w:rPr>
      <w:rFonts w:ascii="SimSun;宋体" w:hAnsi="SimSun;宋体" w:eastAsia="SimSun;宋体" w:cs="Times New Roman"/>
      <w:spacing w:val="-30"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atLeast" w:line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9:00Z</dcterms:created>
  <dc:creator>User1</dc:creator>
  <dc:description/>
  <cp:keywords/>
  <dc:language>en-US</dc:language>
  <cp:lastModifiedBy>Teacher</cp:lastModifiedBy>
  <dcterms:modified xsi:type="dcterms:W3CDTF">2025-09-02T08:17:00Z</dcterms:modified>
  <cp:revision>13</cp:revision>
  <dc:subject/>
  <dc:title/>
</cp:coreProperties>
</file>